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w w:val="150"/>
          <w:sz w:val="24"/>
        </w:rPr>
        <w:t>居宅サービス計画書（２）</w:t>
      </w:r>
      <w:r>
        <w:rPr>
          <w:rFonts w:ascii="ＭＳ ゴシック;MS Gothic" w:hAnsi="ＭＳ ゴシック;MS Gothic" w:cs="ＭＳ ゴシック;MS Gothic" w:eastAsia="ＭＳ ゴシック;MS Gothic"/>
          <w:w w:val="150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</w:rPr>
        <w:t>作成年月日　　　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14485</wp:posOffset>
                </wp:positionH>
                <wp:positionV relativeFrom="paragraph">
                  <wp:posOffset>-126365</wp:posOffset>
                </wp:positionV>
                <wp:extent cx="676275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</w:rPr>
                              <w:t>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45.75pt;mso-wrap-distance-left:9.05pt;mso-wrap-distance-right:9.05pt;mso-wrap-distance-top:0pt;mso-wrap-distance-bottom:0pt;margin-top:-9.95pt;mso-position-vertical-relative:text;margin-left:72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</w:rPr>
                        <w:t>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900"/>
        <w:gridCol w:w="2520"/>
        <w:gridCol w:w="900"/>
        <w:gridCol w:w="2160"/>
        <w:gridCol w:w="540"/>
        <w:gridCol w:w="1260"/>
        <w:gridCol w:w="1260"/>
        <w:gridCol w:w="540"/>
        <w:gridCol w:w="9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w w:val="5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50"/>
              </w:rPr>
              <w:t>生活全般の解決すべき課題（ニーズ）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w w:val="15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150"/>
              </w:rPr>
              <w:t>援　助　目　標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w w:val="15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150"/>
              </w:rPr>
              <w:t>援　助　内　容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15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15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長期目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期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短期目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期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サービス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w w:val="6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6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</w:rPr>
              <w:t>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</w:rPr>
              <w:t>サービス種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w w:val="6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6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</w:rPr>
              <w:t>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w w:val="6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66"/>
              </w:rPr>
              <w:t>頻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期間</w:t>
            </w:r>
          </w:p>
        </w:tc>
      </w:tr>
      <w:tr>
        <w:trPr>
          <w:trHeight w:val="75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5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5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5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5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１　「保険給付の対象となるかどうかの区分」について、保険給付対象内サービスについては○印を付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２　「当該サービス提供を行う事業所」について記入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orient="landscape" w:w="16838" w:h="11906"/>
      <w:pgMar w:left="1134" w:right="454" w:gutter="0" w:header="0" w:top="454" w:footer="0" w:bottom="45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2:51:00Z</dcterms:created>
  <dc:creator> </dc:creator>
  <dc:description/>
  <cp:keywords/>
  <dc:language>en-US</dc:language>
  <cp:lastModifiedBy>kijima</cp:lastModifiedBy>
  <cp:lastPrinted>2018-11-07T10:27:00Z</cp:lastPrinted>
  <dcterms:modified xsi:type="dcterms:W3CDTF">2019-08-08T04:46:00Z</dcterms:modified>
  <cp:revision>20</cp:revision>
  <dc:subject/>
  <dc:title>居宅サービス計画書（２）　　　　　作成年月日　平成○○年　○月○○日</dc:title>
</cp:coreProperties>
</file>